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44"/>
        <w:gridCol w:w="1232"/>
        <w:gridCol w:w="2629"/>
      </w:tblGrid>
      <w:tr>
        <w:trPr>
          <w:trHeight w:val="488" w:hRule="atLeast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Investice</w:t>
            </w:r>
          </w:p>
        </w:tc>
        <w:tc>
          <w:tcPr>
            <w:tcW w:w="46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Význam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Příjemce</w:t>
            </w:r>
          </w:p>
        </w:tc>
        <w:tc>
          <w:tcPr>
            <w:tcW w:w="26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Investující stát</w:t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ranžová</w:t>
            </w:r>
          </w:p>
        </w:tc>
        <w:tc>
          <w:tcPr>
            <w:tcW w:w="46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podářství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</w:t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ialová</w:t>
            </w:r>
          </w:p>
        </w:tc>
        <w:tc>
          <w:tcPr>
            <w:tcW w:w="46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Školství a zdravotnictví, kulturní úroveň (investuješ 4 roky po sobě jednu investici, toto „spoření“ se nesmí přerušit) 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 čtvrtém kole spoření získáváš jednorázově dvojnásobek dosažených bodů </w:t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odrá</w:t>
            </w:r>
          </w:p>
        </w:tc>
        <w:tc>
          <w:tcPr>
            <w:tcW w:w="4644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stá hospodářská smlouva o výměně zboží, je-li přijata, získáváš 4 body, ten komu ji nabízíš také 4 body. Při odmítnutí získáváš 3 body a odmítající nic. Příjemce modré investice není nijak dále vázán 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4 </w:t>
            </w:r>
          </w:p>
        </w:tc>
        <w:tc>
          <w:tcPr>
            <w:tcW w:w="2629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4 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 nepřijetí</w:t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3 </w:t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udá</w:t>
            </w:r>
          </w:p>
        </w:tc>
        <w:tc>
          <w:tcPr>
            <w:tcW w:w="4644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skantní hospodářská smlouva (příjemce má povinnost rudou v dalším kole vrátit) 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8 </w:t>
            </w:r>
          </w:p>
        </w:tc>
        <w:tc>
          <w:tcPr>
            <w:tcW w:w="2629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6 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i nepřijetí </w:t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2 </w:t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Hnědá</w:t>
            </w:r>
          </w:p>
        </w:tc>
        <w:tc>
          <w:tcPr>
            <w:tcW w:w="46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r (příjemce nemůže odmítnout) 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8 </w:t>
            </w:r>
          </w:p>
        </w:tc>
        <w:tc>
          <w:tcPr>
            <w:tcW w:w="26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Šedá</w:t>
            </w:r>
          </w:p>
        </w:tc>
        <w:tc>
          <w:tcPr>
            <w:tcW w:w="4644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ávislost na silných vojenských státech (příjemce na mě nesmí zaútočit v probíhajícím a následujícím kole) 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0 </w:t>
            </w:r>
          </w:p>
        </w:tc>
        <w:tc>
          <w:tcPr>
            <w:tcW w:w="2629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3 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i nepřijetí </w:t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8 </w:t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Červená</w:t>
            </w:r>
          </w:p>
        </w:tc>
        <w:tc>
          <w:tcPr>
            <w:tcW w:w="46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točný voják 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Zelená</w:t>
            </w:r>
          </w:p>
        </w:tc>
        <w:tc>
          <w:tcPr>
            <w:tcW w:w="46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nný voják (nelze s ním útočit) 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2 </w:t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ílá</w:t>
            </w:r>
          </w:p>
        </w:tc>
        <w:tc>
          <w:tcPr>
            <w:tcW w:w="46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vrh na odzbrojení, je-li přijata všemi státy, ruší se všichni červení a zelení vojáci u všech států. Existuje právo veta a první, kdo odmítne (po směru hodinových ručiček), zaplatí vyhlašovateli +5. 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Černá</w:t>
            </w:r>
          </w:p>
        </w:tc>
        <w:tc>
          <w:tcPr>
            <w:tcW w:w="46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álečné varování, platí 3 následující kola a nemusí se udat, komu je určeno. Nemusí se ani využít, je to však nutná podmínka pro vyhlášení války v příštích 3 kolech (investováním 2 černých). 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 Černé</w:t>
            </w:r>
          </w:p>
        </w:tc>
        <w:tc>
          <w:tcPr>
            <w:tcW w:w="46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yhlášení války, vyhlašuje se vždy konkrétnímu státu, lze vyhlásit i více zemím najednou. 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Žlutá</w:t>
            </w:r>
          </w:p>
        </w:tc>
        <w:tc>
          <w:tcPr>
            <w:tcW w:w="46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bídka na koalici. Může být odmítnuta, pokud je příjemcem přijata, odcházejí oba na 60 s za dveře na domluvu. Žlutá platí 2 následující kola a znamená závazek společně útočit i bránit. Každému potenciálnímu partneru se dává žlutá zvlášť. 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21:29:00Z</dcterms:created>
  <dc:creator>Lukas Goldhair</dc:creator>
  <dc:description/>
  <dc:language>en-US</dc:language>
  <cp:lastModifiedBy>Lukas Goldhair</cp:lastModifiedBy>
  <dcterms:modified xsi:type="dcterms:W3CDTF">2014-07-02T21:29:00Z</dcterms:modified>
  <cp:revision>2</cp:revision>
  <dc:subject/>
  <dc:title/>
</cp:coreProperties>
</file>