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36"/>
          <w:szCs w:val="36"/>
        </w:rPr>
        <w:t>150. oddíl Plaváčci  při 65. pražském středisku  Pata a Mata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jako pronajímatel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a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Křeček a Plundra, s.r.o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jako nájemce</w:t>
      </w:r>
    </w:p>
    <w:p>
      <w:pPr>
        <w:pStyle w:val="Normal"/>
        <w:rPr>
          <w:rFonts w:ascii="Courier New" w:hAnsi="Courier New" w:cs="Courier New"/>
          <w:b/>
          <w:b/>
          <w:bCs/>
          <w:sz w:val="52"/>
          <w:szCs w:val="52"/>
        </w:rPr>
      </w:pPr>
      <w:r>
        <w:rPr>
          <w:rFonts w:cs="Courier New" w:ascii="Courier New" w:hAnsi="Courier New"/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52"/>
          <w:szCs w:val="52"/>
        </w:rPr>
        <w:t>uzavřeli tuto SMLOUVU O NÁJMU POZEMKU</w:t>
      </w:r>
      <w:r>
        <w:rPr>
          <w:rFonts w:cs="Courier New" w:ascii="Courier New" w:hAnsi="Courier New"/>
          <w:b/>
          <w:bCs/>
          <w:sz w:val="36"/>
          <w:szCs w:val="36"/>
        </w:rPr>
        <w:t>: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1/  Pronajímatel přenechává Nájemci k užívání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36"/>
          <w:szCs w:val="36"/>
        </w:rPr>
        <w:t xml:space="preserve">pozemek č. parcelní 111/13 v katastr. území Kosov, obec Velký Kosov 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za jednorázové nájemné v částce 10 000 kč.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2/ Nájem podle čl. 1/ se sjednává na dobu 99 let 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bez možnosti výpovědi kteroukoliv ze stran této smlouvy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 </w:t>
      </w:r>
      <w:r>
        <w:rPr>
          <w:rFonts w:cs="Courier New" w:ascii="Courier New" w:hAnsi="Courier New"/>
          <w:b/>
          <w:bCs/>
          <w:sz w:val="36"/>
          <w:szCs w:val="36"/>
        </w:rPr>
        <w:t>3/ Nájemce zaplatil nájemné podle čl. 1/ při podpisu této smlouvy v hotovosti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4/ S ohledem na na skutečnost, že louka podle čl. 1/ je obtížně přístupná,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36"/>
          <w:szCs w:val="36"/>
        </w:rPr>
        <w:t xml:space="preserve">poskytne Pronajímatel Nájemci kompenzaci </w:t>
      </w:r>
      <w:r>
        <w:rPr>
          <w:rFonts w:cs="Courier New" w:ascii="Courier New" w:hAnsi="Courier New"/>
          <w:b/>
          <w:bCs/>
        </w:rPr>
        <w:t xml:space="preserve">a to tak, že Pronajímatel se tímto zavazuje, že členové Pronajímatele na akcích  na skautském oděvu (kroji) budou nosit po dobu trvání této smlouvy reklamní nášivku na viditelném místě.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Nášivku dodá Pronajímateli a v provedení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 dle svých obchodních potřeb. 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Nájemce                  Pronajímatel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56"/>
          <w:szCs w:val="56"/>
        </w:rPr>
      </w:pPr>
      <w:r>
        <w:rPr>
          <w:rFonts w:cs="Courier New" w:ascii="Courier New" w:hAnsi="Courier New"/>
          <w:b/>
          <w:bCs/>
          <w:sz w:val="56"/>
          <w:szCs w:val="56"/>
        </w:rPr>
        <w:t xml:space="preserve">PLNÁ MOC </w:t>
      </w:r>
    </w:p>
    <w:p>
      <w:pPr>
        <w:pStyle w:val="Normal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sTŘEDISKO pATA-A-mATA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zMOCŇUJE 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BRATRA VEDOUCÍHO, ...................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ABY ZA NĚJ ČINIL PRÁVNÍ ÚKONY, 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A TO VE VŠECH ZÁLEŽITOSTECH.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.....................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BAGHÍ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3:20:00Z</dcterms:created>
  <dc:creator>pp</dc:creator>
  <dc:description/>
  <cp:keywords/>
  <dc:language>en-US</dc:language>
  <cp:lastModifiedBy>pp</cp:lastModifiedBy>
  <cp:lastPrinted>2012-08-08T01:25:00Z</cp:lastPrinted>
  <dcterms:modified xsi:type="dcterms:W3CDTF">2013-08-04T23:52:00Z</dcterms:modified>
  <cp:revision>2</cp:revision>
  <dc:subject/>
  <dc:title>150</dc:title>
</cp:coreProperties>
</file>