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sz w:val="20"/>
          <w:szCs w:val="20"/>
        </w:rPr>
        <w:br/>
        <w:br/>
        <w:t xml:space="preserve">Realizace hry </w:t>
        <w:br/>
        <w:br/>
        <w:t>    Hráče rozdělíme do pěti družstev - států a stručně je seznámíme s pravidly. Hra bude probíhat v několika kolech. Cílem hráčů je získat co nejvíce bodů - peněz do národního důchodu. Tyto body může stát získat buď investicí do národního hospodářství, nebo válkou s jiným státem.</w:t>
        <w:br/>
        <w:br/>
      </w:r>
      <w:r>
        <w:rPr>
          <w:b/>
          <w:bCs/>
          <w:sz w:val="20"/>
          <w:szCs w:val="20"/>
        </w:rPr>
        <w:t>Investice:</w:t>
      </w:r>
      <w:r>
        <w:rPr>
          <w:sz w:val="20"/>
          <w:szCs w:val="20"/>
        </w:rPr>
        <w:br/>
        <w:t>Každé kolo (rok) může stát provést dvě investice, které symbolizují investici do určitého odvětví národního hospodářství. Body za tyto investice získává investující stát a případně stát, kterému je investice směřována (viz. tab.).</w:t>
        <w:br/>
        <w:br/>
      </w:r>
      <w:r>
        <w:rPr>
          <w:b/>
          <w:bCs/>
          <w:sz w:val="20"/>
          <w:szCs w:val="20"/>
        </w:rPr>
        <w:t>Válečná pravidla:</w:t>
      </w:r>
      <w:r>
        <w:rPr>
          <w:sz w:val="20"/>
          <w:szCs w:val="20"/>
        </w:rPr>
        <w:br/>
        <w:t>Stát může investovat do vojenského odvětví s cílem druhému státu vyhlásit válku a získat jeho prostředky z národního důchodu. Pro vedení válek existují následující pravidla:</w:t>
        <w:br/>
        <w:t>A) Útočit lze pouze červenými vojáky, bránit se lze jak červenými tak i zelenými. Státy v koalici musí dát k dispozici všechny své vojáky (pro obranu i útok) ve prospěch koaličního partnera (vyhlašovatele války, nebo napadeného).</w:t>
        <w:br/>
        <w:t>B) Napadený stát či koalice může požádat o pomoc kohokoliv, ten ji však může poskytnout pouze zelenými vojáky. Pozor - koaliční závazky mají přednost před touto krátkodobou výpomocí. Pokud by nastala situace, že některý ze států by byl v koalici na obou stranách, pak nelze válku vyhlásit. Nejsložitějším případem v celé hře je situace "zatažení do boje" - viz obrázek. Dochází k ní velmi zřídka, ale můžeme zde vhodně demonstrovat výklad pravidel.</w:t>
        <w:br/>
        <w:br/>
      </w:r>
      <w:r>
        <w:rPr>
          <w:sz w:val="20"/>
          <w:szCs w:val="20"/>
        </w:rPr>
        <w:drawing>
          <wp:inline distT="0" distB="0" distL="0" distR="0">
            <wp:extent cx="8572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/>
        <w:t>Čáry představují koaliční vazby.</w:t>
        <w:br/>
        <w:br/>
        <w:t>Když stát A vyhlásí válku D, bude se po skončení bojů na jedné straně počítat vojsko A+B (A má koalici pouze s B) a na straně druhé C+D+E (D má koalici s C a E). I když má B koalici s E, byly oba státy zataženy do bojů na opačných stranách. V jednom kole může být vyhlášeno i více válek. Výsledky se vypočítávají až na závěr kola, avšak v pořadí, v jakém byly vyhlášeny.</w:t>
        <w:br/>
        <w:t>C) Vojáci - po válce se ruší všichni vojáci na poražené straně a vítěznému seskupení se odebere stejný počet vojáků. Při stejném počtu vojáků na obou stranách vítězí obránce, přičemž zelený voják je stejně silný jako červený. Pokud je vyhlašovatel války v koalici, určí, kolik vojáků se odebere od koaličních partnerů.</w:t>
        <w:br/>
        <w:t>D) Vítěz ve válce dostává 2/3 "národního důchodu", (tj. dosud uhraných bodů) - od všech, kteří se zúčastnili války na straně poražených. Rozdělení kořisti (nár. důchodu) i "spotřebu" vojáků v boji určuje mezi spojenci vítězný stát (tj. ten, který použil 1 a 2 černé) a ostatní z vítězné koalice to nemohou ovlivnit! Válka se vyhodnocuje zásadně až po ukončení kola všemi státy.</w:t>
        <w:br/>
        <w:br/>
      </w:r>
      <w:r>
        <w:rPr>
          <w:b/>
          <w:bCs/>
          <w:sz w:val="20"/>
          <w:szCs w:val="20"/>
        </w:rPr>
        <w:t>Organizační pravidla:</w:t>
      </w:r>
      <w:r>
        <w:rPr>
          <w:sz w:val="20"/>
          <w:szCs w:val="20"/>
        </w:rPr>
        <w:br/>
        <w:t>a) Po získání 50 bodů má stát navíc jednu investici. Celkem tedy má 3 investice do dalšího kola. Při překročení 100 bodů má dvě investice navíc a při překročení 150 bodů má 3 investice navíc.</w:t>
        <w:br/>
        <w:t>b) Při každé hře se točí pořadí začínajících států každé kolo o 1 stát po směru hodin.</w:t>
        <w:br/>
        <w:t>c) Konec hry je stanoven časovým limitem a po tomto limitu se dohrávají ještě 2 kola (např. 2 hodiny + 2 kola).</w:t>
        <w:br/>
        <w:t>d) Vyhrává ten, kdo má po posledním kole největší národní důcho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22:16:00Z</dcterms:created>
  <dc:creator>Lukas Goldhair</dc:creator>
  <dc:description/>
  <dc:language>en-US</dc:language>
  <cp:lastModifiedBy>Lukas Goldhair</cp:lastModifiedBy>
  <dcterms:modified xsi:type="dcterms:W3CDTF">2014-07-02T22:17:00Z</dcterms:modified>
  <cp:revision>1</cp:revision>
  <dc:subject/>
  <dc:title/>
</cp:coreProperties>
</file>